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80276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80589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5923283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